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s et livraison de fontaines à eau et bouteilles d’eau et autres boissons sans alcool et accessoires sur les différents sites de la Haute-Corse de la CCI de Corse.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5 : Aéroport de Calvi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.024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489" w:type="dxa"/>
        <w:jc w:val="left"/>
        <w:tblInd w:w="1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495"/>
        <w:gridCol w:w="1567"/>
        <w:gridCol w:w="1567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 TTC</w:t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fontaines d’eau (y compris la maintenance de celle-ci)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nbonnes d’eau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uteilles d’eau :  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 l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l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bouteilles d’eau :   1,5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livraison de jus de fruits 33cl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jus de fruits 1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installation d’une fontaine supplémentaire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21-06-02T14:15:00Z</cp:lastPrinted>
  <dcterms:modified xsi:type="dcterms:W3CDTF">2025-06-30T13:23:00Z</dcterms:modified>
  <cp:revision>27</cp:revision>
  <dc:subject/>
  <dc:title> </dc:title>
</cp:coreProperties>
</file>